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caps/>
          <w:szCs w:val="24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аукционе</w:t>
      </w:r>
      <w:r>
        <w:rPr/>
        <w:t xml:space="preserve"> </w:t>
      </w:r>
      <w:r>
        <w:rPr>
          <w:b/>
        </w:rPr>
        <w:t>№ 03/2013</w:t>
      </w:r>
      <w:r>
        <w:rPr/>
        <w:t xml:space="preserve"> </w:t>
      </w:r>
      <w:r>
        <w:rPr>
          <w:b/>
        </w:rPr>
        <w:t>от «21» октября 2013 года</w:t>
      </w:r>
    </w:p>
    <w:p>
      <w:pPr>
        <w:pStyle w:val="General"/>
        <w:spacing w:before="0" w:after="0"/>
        <w:jc w:val="center"/>
        <w:rPr>
          <w:b/>
          <w:b/>
        </w:rPr>
      </w:pPr>
      <w:r>
        <w:rPr>
          <w:b/>
        </w:rPr>
        <w:t>о продаже муниципального недвижимого имущества на аукц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№ </w:t>
      </w:r>
      <w:r>
        <w:rPr>
          <w:bCs/>
        </w:rPr>
        <w:t>1 от «21» ноября 2013 года</w:t>
        <w:tab/>
        <w:tab/>
        <w:tab/>
        <w:tab/>
        <w:tab/>
        <w:tab/>
        <w:tab/>
        <w:t xml:space="preserve">            </w:t>
        <w:tab/>
        <w:t>г.Озерск</w:t>
      </w:r>
    </w:p>
    <w:p>
      <w:pPr>
        <w:pStyle w:val="Gener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. </w:t>
      </w:r>
      <w:r>
        <w:rPr>
          <w:bCs/>
        </w:rPr>
        <w:t>Заседание аукционной комиссии началось в 10 часов 00 минут «21» ноября 2013 года по адресу: Челябинская область, г.Озерск, ул. Блюхера, д.2а, кабинет 205.</w:t>
      </w:r>
    </w:p>
    <w:p>
      <w:pPr>
        <w:pStyle w:val="Normal"/>
        <w:autoSpaceDE w:val="false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На заседании присутствовала аукционная комиссия в следующем составе:</w:t>
      </w:r>
      <w:r>
        <w:rPr>
          <w:b/>
        </w:rPr>
        <w:t xml:space="preserve"> 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Председатель аукционной комиссии: Торбосова Ольга Святославовна</w:t>
      </w:r>
    </w:p>
    <w:p>
      <w:pPr>
        <w:pStyle w:val="BodyText2"/>
        <w:ind w:hanging="0"/>
        <w:rPr/>
      </w:pPr>
      <w:r>
        <w:rPr/>
        <w:t>Члены аукционной комисс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>
          <w:trHeight w:val="589" w:hRule="atLeast"/>
        </w:trPr>
        <w:tc>
          <w:tcPr>
            <w:tcW w:w="4248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1. Вербицкая Юлия Александро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2. Емельянова Екатерина Валерьевна</w:t>
            </w:r>
          </w:p>
        </w:tc>
        <w:tc>
          <w:tcPr>
            <w:tcW w:w="5940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3. Зайцев Алексей Андреевич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4. Цветкова Светлана Юрьевн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Кворум имеется.</w:t>
      </w:r>
    </w:p>
    <w:p>
      <w:pPr>
        <w:pStyle w:val="BodyText2"/>
        <w:ind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BodyText2"/>
        <w:tabs>
          <w:tab w:val="clear" w:pos="708"/>
          <w:tab w:val="left" w:pos="360" w:leader="none"/>
        </w:tabs>
        <w:ind w:hanging="0"/>
        <w:rPr>
          <w:b/>
          <w:b/>
          <w:szCs w:val="24"/>
        </w:rPr>
      </w:pPr>
      <w:r>
        <w:rPr>
          <w:b/>
          <w:sz w:val="22"/>
          <w:szCs w:val="22"/>
        </w:rPr>
        <w:tab/>
        <w:tab/>
      </w:r>
      <w:r>
        <w:rPr>
          <w:b/>
          <w:szCs w:val="24"/>
        </w:rPr>
        <w:t>3. Общие сведения:</w:t>
      </w:r>
    </w:p>
    <w:p>
      <w:pPr>
        <w:pStyle w:val="2"/>
        <w:ind w:firstLine="567"/>
        <w:rPr/>
      </w:pPr>
      <w:r>
        <w:rPr>
          <w:b/>
        </w:rPr>
        <w:tab/>
      </w:r>
      <w:r>
        <w:rPr>
          <w:b/>
          <w:bCs w:val="false"/>
        </w:rPr>
        <w:t xml:space="preserve">3.1. Решение об условиях приватизации муниципального недвижимого имущества Озерского городского округа на аукционе по Лотам №№ 1 - 6 принято: </w:t>
      </w:r>
      <w:r>
        <w:rPr/>
        <w:t>решением Собрания депутатов Озерского городского округа Челябинской области                     от 18.09.2013 № 154 «Об условиях приватизации муниципального недвижимого имущества», постановлением администрации Озерского городского округа Челябинской области от 14.10.2013 № 3166 «Об организации приватизации муниципального недвижимого имущества».</w:t>
      </w:r>
    </w:p>
    <w:p>
      <w:pPr>
        <w:pStyle w:val="3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>3.2. Наименование имущества и иные позволяющие его индивидуализировать данные (характеристика имущества)</w:t>
      </w:r>
      <w:r>
        <w:rPr/>
        <w:t xml:space="preserve">: 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 xml:space="preserve">Лот № 1 – </w:t>
      </w:r>
      <w:r>
        <w:rPr/>
        <w:t>сооружение – асфальтобетонная площадка городской мойки, площадью застройки 482,0 кв.м, расположено по адресу: Челябинская обл., г.Озерск, в 12 м на юго-восток от нежилого здания станции техобслуживания по Озерскому шоссе, 1.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 xml:space="preserve">Лот № 2 </w:t>
      </w:r>
      <w:r>
        <w:rPr/>
        <w:t>– нежилое здание – здание  свинарника, общей площадью 620,6 кв.м, расположенное по адресу: Россия, Челябинская обл., г. Озерск, Озерское шоссе,  д. 15-а, корпус 1.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 xml:space="preserve">Лот № 3 </w:t>
      </w:r>
      <w:r>
        <w:rPr/>
        <w:t>– нежилое здание – здание свинарника, общей площадью 583,2 кв.м, расположенное по адресу: Россия, Челябинская обл., г. Озерск,  ш. Озерское,  д. 15-а, корпус 2.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 xml:space="preserve">Лот № 4 </w:t>
      </w:r>
      <w:r>
        <w:rPr/>
        <w:t>– нежилое здание –  здание  бойни с холодильником, общей площадью 117,9 кв.м, расположенное по адресу: Россия, Челябинская обл., г. Озерск, Озерское шоссе,  д. 15-а, корпус 3.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 xml:space="preserve">Лот № 5 </w:t>
      </w:r>
      <w:r>
        <w:rPr/>
        <w:t>– нежилое здание – здание склада комбикормов, общей площадью 334,7 кв.м, расположенное по адресу: Россия, Челябинская обл., г. Озерск,  ш. Озерское,  д. 15-а, корпус 5.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 xml:space="preserve">Лот № 6 </w:t>
      </w:r>
      <w:r>
        <w:rPr/>
        <w:t>– нежилое здание –  свинарник, общей площадью 469,6 кв.м, расположенное по адресу: Россия, Челябинская обл., г. Озерск,  ш. Озерское,  д. 15-а.</w:t>
      </w:r>
    </w:p>
    <w:p>
      <w:pPr>
        <w:pStyle w:val="Style17"/>
        <w:spacing w:before="0" w:after="0"/>
        <w:ind w:firstLine="708"/>
        <w:jc w:val="both"/>
        <w:rPr>
          <w:b/>
          <w:b/>
          <w:bCs/>
          <w:kern w:val="2"/>
          <w:sz w:val="10"/>
          <w:szCs w:val="10"/>
        </w:rPr>
      </w:pPr>
      <w:r>
        <w:rPr>
          <w:b/>
          <w:bCs/>
          <w:kern w:val="2"/>
          <w:sz w:val="10"/>
          <w:szCs w:val="10"/>
        </w:rPr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>3.3. Начальная цена продаваемого на аукционе имущества</w:t>
      </w:r>
      <w:r>
        <w:rPr/>
        <w:t xml:space="preserve">: 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>по Лоту № 1</w:t>
      </w:r>
      <w:r>
        <w:rPr/>
        <w:t xml:space="preserve"> –   222 000,00 руб. (двести двадцать две тысячи рублей 00 копеек), установлена на основании отчета об оценке объекта оценки  от  14.08.2013 № 312/13.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>по Лоту № 2</w:t>
      </w:r>
      <w:r>
        <w:rPr/>
        <w:t xml:space="preserve"> –   2 997 000,00 руб. (два миллиона девятьсот девяносто семь тысяч рублей 00 копеек), установлена на основании отчета об оценке объекта оценки  от  26.08.2013 № 319/13.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>по Лоту № 3</w:t>
      </w:r>
      <w:r>
        <w:rPr/>
        <w:t xml:space="preserve"> – 2 748 000,00 руб. (два миллиона семьсот сорок восемь тысяч рублей 00 копеек), установлена на основании отчета об оценке объекта оценки  от  26.08.2013 № 320/13.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>по Лоту № 4</w:t>
      </w:r>
      <w:r>
        <w:rPr/>
        <w:t xml:space="preserve"> – 1 202 000,00 руб. (один миллион двести две тысячи рублей 00 копеек), установлена на основании отчета об оценке объекта оценки  от  26.08.2013 № 321/13.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>по Лоту № 5</w:t>
      </w:r>
      <w:r>
        <w:rPr/>
        <w:t xml:space="preserve"> – 1 756 000,00 руб. (один миллион семьсот пятьдесят шесть тысяч рублей 00 копеек), установлена на основании отчета об оценке объекта оценки  от  26.08.2013 № 322/13.</w:t>
      </w:r>
    </w:p>
    <w:p>
      <w:pPr>
        <w:pStyle w:val="General"/>
        <w:spacing w:before="0" w:after="0"/>
        <w:ind w:firstLine="567"/>
        <w:jc w:val="both"/>
        <w:rPr/>
      </w:pPr>
      <w:r>
        <w:rPr>
          <w:b/>
        </w:rPr>
        <w:t>по Лоту № 6</w:t>
      </w:r>
      <w:r>
        <w:rPr/>
        <w:t xml:space="preserve"> – 2 806 000,00 руб. (два миллиона восемьсот шесть тысяч рублей 00 копеек), установлена на основании отчета об оценке объекта оценки  от  26.08.2013 № 318/13.</w:t>
      </w:r>
    </w:p>
    <w:p>
      <w:pPr>
        <w:pStyle w:val="Style17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</w:rPr>
        <w:t>3.4</w:t>
      </w:r>
      <w:r>
        <w:rPr/>
        <w:t xml:space="preserve">. Информационное сообщение № 03/2013 от «21» октября 2013 года о продаже муниципального недвижимого имущества на аукционе было опубликовано в официальном печатном издании «Ведомости органов местного самоуправления Озерского городского округа Челябинской области» от 21.10.2013, размещено «21» октября 2013 года на официальном сайте органов местного самоуправления  Озерского городского округа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ozerskad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/>
        <w:t xml:space="preserve">, </w:t>
      </w:r>
      <w:r>
        <w:rPr>
          <w:i/>
          <w:u w:val="single"/>
        </w:rPr>
        <w:t xml:space="preserve">                             </w:t>
      </w:r>
      <w:r>
        <w:rPr/>
        <w:t>на</w:t>
      </w:r>
      <w:r>
        <w:rPr>
          <w:i/>
        </w:rPr>
        <w:t xml:space="preserve"> </w:t>
      </w:r>
      <w:r>
        <w:rPr/>
        <w:t xml:space="preserve">официальном сайте Российской Федерации в сети «Интернет» для размещения информации о проведении торгов </w:t>
      </w:r>
      <w:r>
        <w:rPr>
          <w:i/>
          <w:u w:val="single"/>
          <w:lang w:val="en-US"/>
        </w:rPr>
        <w:t>http</w:t>
      </w:r>
      <w:r>
        <w:rPr>
          <w:i/>
          <w:u w:val="single"/>
        </w:rPr>
        <w:t>://</w:t>
      </w:r>
      <w:r>
        <w:rPr>
          <w:i/>
          <w:u w:val="single"/>
          <w:lang w:val="en-US"/>
        </w:rPr>
        <w:t>www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torgi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gov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i/>
          <w:u w:val="single"/>
        </w:rPr>
        <w:t>.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5.</w:t>
      </w:r>
      <w:r>
        <w:rPr/>
        <w:t xml:space="preserve"> До окончания указанного в информационном сообщении срока приема заявок (15.11.2013) было подано, согласно Журналу регистрации поданных заявок на участие в аукционе: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Лоту № 1</w:t>
      </w:r>
      <w:r>
        <w:rPr/>
        <w:t xml:space="preserve"> – 22 (двадцать две) заявки на бумажном носителе, в электронной форме заявок не подано;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Лоту № 2</w:t>
      </w:r>
      <w:r>
        <w:rPr/>
        <w:t xml:space="preserve"> – заявок на бумажном носителе и в электронной форме не подано;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Лоту № 3</w:t>
      </w:r>
      <w:r>
        <w:rPr/>
        <w:t xml:space="preserve"> – заявок на бумажном носителе и в электронной форме не подано;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Лоту № 4</w:t>
      </w:r>
      <w:r>
        <w:rPr/>
        <w:t xml:space="preserve"> – заявок на бумажном носителе и в электронной форме не подано;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Лоту № 5</w:t>
      </w:r>
      <w:r>
        <w:rPr/>
        <w:t xml:space="preserve"> – заявок на бумажном носителе и в электронной форме не подано;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Лоту № 6</w:t>
      </w:r>
      <w:r>
        <w:rPr/>
        <w:t xml:space="preserve"> – заявок на бумажном носителе и в электронной форме не подано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Заявки, поданные на участие в аукционе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1. Заявки на участие в аукционе по Лоту № 1 поданы следующими претендентами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5040"/>
      </w:tblGrid>
      <w:tr>
        <w:trPr>
          <w:tblHeader w:val="true"/>
          <w:trHeight w:val="4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заявки,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ступ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Ф.И.О.)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ных задатка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13 09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 Георгий Николае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3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3 15</w:t>
            </w:r>
            <w:r>
              <w:rPr>
                <w:sz w:val="22"/>
                <w:szCs w:val="22"/>
                <w:u w:val="single"/>
                <w:vertAlign w:val="superscript"/>
              </w:rPr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торин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лександро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01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2013 15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ев – Берешев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митрий Дамиро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05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2013 14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щенков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1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3 16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ьянов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нат Данило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не поступил на счет организатора торгов, указанный в извещении о проведении  аукциона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3 14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Слотвицкий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Михайло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08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3 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зовский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Юрье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1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3 15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ЗЕРСКАЯ ИНВЕСТИЦИОННАЯ КОМПАНИЯ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01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3 15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амонов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Юрье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08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3 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фонов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Геннадье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2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3 15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ус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Николае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2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3 15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чаркина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лексеев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2.11.2013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3 16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дов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Михайло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2.11.2013, 14.11.2013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3 09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ервис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2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3 11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сев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 Александро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3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3 09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байдуллин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 Владимиро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1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3 09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оградов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2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3 09</w:t>
            </w:r>
            <w:r>
              <w:rPr>
                <w:sz w:val="22"/>
                <w:szCs w:val="22"/>
                <w:u w:val="single"/>
                <w:vertAlign w:val="superscript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женин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Сергее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8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3 14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ытов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Петров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4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3 14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ин Валерий Владимиро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4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3 15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ун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 Игоре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4.11.201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3 16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Игоре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Задаток поступил на счет организатора торгов, указанный в извещении о проведении  аукциона, 14.11.2013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5. Результат рассмотрения заявок на участие в аукционе по Лоту № 1:</w:t>
      </w:r>
    </w:p>
    <w:p>
      <w:pPr>
        <w:pStyle w:val="BodyText2"/>
        <w:tabs>
          <w:tab w:val="clear" w:pos="708"/>
          <w:tab w:val="left" w:pos="709" w:leader="none"/>
        </w:tabs>
        <w:ind w:hanging="0"/>
        <w:rPr/>
      </w:pPr>
      <w:r>
        <w:rPr>
          <w:bCs/>
          <w:szCs w:val="24"/>
        </w:rPr>
        <w:tab/>
      </w:r>
      <w:r>
        <w:rPr>
          <w:b/>
          <w:bCs/>
          <w:szCs w:val="24"/>
        </w:rPr>
        <w:t>5.1. Добрынин Георгий Николае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/>
      </w:pPr>
      <w:r>
        <w:rPr>
          <w:bCs/>
          <w:szCs w:val="24"/>
        </w:rPr>
        <w:tab/>
      </w:r>
      <w:r>
        <w:rPr>
          <w:szCs w:val="24"/>
        </w:rPr>
        <w:t>Заявка № 1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13.11.2013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результатам рассмотрения заявки № 1 на участие в аукционе аукционной комиссией принято решение о допуске к участию в аукционе и признании участником аукциона </w:t>
      </w:r>
      <w:r>
        <w:rPr/>
        <w:t>Добрынина Георгия Николае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2. Тараторин Андрей Александр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2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01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color w:val="FF0000"/>
          <w:szCs w:val="24"/>
        </w:rPr>
      </w:pPr>
      <w:r>
        <w:rPr>
          <w:szCs w:val="24"/>
        </w:rPr>
        <w:tab/>
        <w:t>По результатам рассмотрения заявки № 2 на участие в аукционе аукционной комиссией принято решение о допуске к участию в аукционе и признании участником аукциона Тараторина Андрея Александро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3.  Чапаев – Берешев Дмитрий Дамир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3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05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ab/>
        <w:t>По результатам рассмотрения заявки № 3 на участие в аукционе аукционной комиссией принято решение о допуске к участию в аукционе и признании участником аукциона Чапаева – Берешева  Дмитрия Дамиро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4. Лещенков Алексей Александр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4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11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ab/>
        <w:t>По результатам рассмотрения заявки № 4 на участие в аукционе аукционной комиссией принято решение о допуске к участию в аукционе и признании участником аукциона Лещенкова Алексея Александро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5. Галимьянов Ренат Данил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5 на участие в аукционе соответствует требованиям, установленным в извещении о проведении аукциона.</w:t>
      </w:r>
    </w:p>
    <w:p>
      <w:pPr>
        <w:pStyle w:val="Normal"/>
        <w:autoSpaceDE w:val="false"/>
        <w:ind w:firstLine="720"/>
        <w:jc w:val="both"/>
        <w:rPr/>
      </w:pPr>
      <w:r>
        <w:rPr/>
        <w:t>По состоянию на 24 часа 00 минут 15.11.2013 задаток за участие в аукционе в срок, указанный в извещении о проведении аукциона (не позднее 15.11.2013), на счет организатора аукциона от  Галимьянова Рената Даниловича не поступи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 пунктом 8 статьи 18 Федерального закона от 21.12.2001 № 178-ФЗ                    «О приватизации государственного и муниципального имущества» претендент не допускается к участию в аукционе в случае, если не подтверждено </w:t>
      </w:r>
      <w:r>
        <w:rPr>
          <w:bCs/>
        </w:rPr>
        <w:t>поступление в установленный срок задатка на счет, указанный в информационном сообщении о проведении аукциона.</w:t>
      </w:r>
    </w:p>
    <w:p>
      <w:pPr>
        <w:pStyle w:val="Normal"/>
        <w:autoSpaceDE w:val="false"/>
        <w:ind w:firstLine="720"/>
        <w:jc w:val="both"/>
        <w:rPr/>
      </w:pPr>
      <w:r>
        <w:rPr/>
        <w:t>По результатам рассмотрения заявки на участие в аукционе аукционной комиссией принято решение об отказе в допуске к участию в аукционе Галимьянову Ренату Даниловичу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6. Индивидуальный предприниматель Слотвицкий Михаил Михайл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6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08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ab/>
        <w:t>По результатам рассмотрения заявки № 6 на участие в аукционе аукционной комиссией принято решение о допуске к участию в аукционе и признании участником аукциона индивидуального предпринимателя Слотвицкого Михаила Михайло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7. Тузовский Евгений Юрье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7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11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 результатам рассмотрения заявки № 7 на участие в аукционе аукционной комиссией принято решение о допуске к участию в аукционе и признании участником аукциона Тузовского Евгения Юрье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5.8. ОБЩЕСТВО С ОГРАНИЧЕННОЙ ОТВЕТСТВЕННОСТЬЮ «ОЗЕРСКАЯ ИНВЕСТИЦИОННАЯ КОМПАНИЯ». 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8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01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 xml:space="preserve">По результатам рассмотрения заявки № 8 на участие в аукционе аукционной комиссией принято решение о допуске к участию в аукционе и признании участником аукциона ОБЩЕСТВА С ОГРАНИЧЕННОЙ ОТВЕТСТВЕННОСТЬЮ «ОЗЕРСКАЯ ИНВЕСТИЦИОННАЯ КОМПАНИЯ». 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5.9. Артамонов Павел Юрье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/>
      </w:pPr>
      <w:r>
        <w:rPr>
          <w:szCs w:val="24"/>
        </w:rPr>
        <w:tab/>
        <w:t>Заявка № 9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08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 xml:space="preserve">По результатам рассмотрения заявки № 9 на участие в аукционе аукционной комиссией принято решение о допуске к участию в аукционе и признании участником аукциона Артамонова Павла Юрьевича. 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10. Трифонов Андрей Геннадье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10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12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 xml:space="preserve">По результатам рассмотрения заявки № 10 на участие в аукционе аукционной комиссией принято решение о допуске к участию в аукционе и признании участником аукциона Трифонова Андрея Геннадьевича. 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11. Белоус Алексей Николае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11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12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>По результатам рассмотрения заявки № 11 на участие в аукционе аукционной комиссией принято решение о допуске к участию в аукционе и признании участником аукциона Белоуса Алексея Николае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5.12. Овчаркина Елена Алексеевна </w:t>
      </w:r>
    </w:p>
    <w:p>
      <w:pPr>
        <w:pStyle w:val="BodyText2"/>
        <w:tabs>
          <w:tab w:val="clear" w:pos="708"/>
          <w:tab w:val="left" w:pos="709" w:leader="none"/>
        </w:tabs>
        <w:ind w:hanging="0"/>
        <w:rPr/>
      </w:pPr>
      <w:r>
        <w:rPr>
          <w:szCs w:val="24"/>
        </w:rPr>
        <w:tab/>
        <w:t>Заявка № 12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12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 результатам рассмотрения заявки № 12 на участие в аукционе аукционной комиссией принято решение о допуске к участию в аукционе и признании участником аукциона Овчаркиной Елены Алексеевны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13. Переседов Юрий Михайл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13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Поступление задатка в срок, указанный в извещении о проведении аукциона, подтверждено выпиской из лицевого счета организатора торгов за 12.11.2013, 14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 результатам рассмотрения заявки № 13 на участие в аукционе аукционной комиссией принято решение о допуске к участию в аукционе и признании участником аукциона Переседова Юрия Михайло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14. Общество с ограниченной ответственностью «Сервис»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14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ступление задатка в срок, указанный в извещении о проведении аукциона, подтверждено выпиской из лицевого счета организатора торгов за 12.11.2013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По результатам рассмотрения заявки № 14 на участие в аукционе аукционной комиссией принято решение о допуске к участию в аукционе и признании участником аукциона Общества с ограниченной ответственностью «Сервис»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15. Карасев Илья Александр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15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ступление задатка в срок, указанный в извещении о проведении аукциона, подтверждено выпиской из лицевого счета организатора торгов за 13.11.2013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По результатам рассмотрения заявки № 15 на участие в аукционе аукционной комиссией принято решение о допуске к участию в аукционе и признании участником аукциона Карасева Ильи Александро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16. Губайдуллин Дим Владимир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16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ступление задатка в срок, указанный в извещении о проведении аукциона, подтверждено выпиской из лицевого счета организатора торгов за 11.11.2013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 xml:space="preserve">По результатам рассмотрения заявки № 16 на участие в аукционе аукционной комиссией принято решение о допуске к участию в аукционе и признании участником аукциона Губайдуллина Дима Владимировича. 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5.17. Виноградов Александр Николаевич 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17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ступление задатка в срок, указанный в извещении о проведении аукциона, подтверждено выпиской из лицевого счета организатора торгов за 12.11.2013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 результатам рассмотрения заявки № 17 на участие в аукционе аукционной комиссией принято решение о допуске к участию в аукционе и признании участником аукциона Виноградова Александра Николае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18. Важенин Андрей Сергее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18 на участие в аукционе соответствует требованиям, установленным в извещении о проведении аукциона.</w:t>
      </w:r>
    </w:p>
    <w:p>
      <w:pPr>
        <w:pStyle w:val="Normal"/>
        <w:autoSpaceDE w:val="false"/>
        <w:ind w:firstLine="720"/>
        <w:jc w:val="both"/>
        <w:rPr/>
      </w:pPr>
      <w:r>
        <w:rPr/>
        <w:t>По состоянию на 24 часа 00 минут 15.11.2013 задаток за участие в аукционе в срок, указанный в извещении о проведении аукциона (не позднее 15.11.2013), на счет организатора аукциона от  Важенина Андрея Сергеевича не поступи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 пунктом 8 статьи 18 Федерального закона от 21.12.2001 № 178-ФЗ                    «О приватизации государственного и муниципального имущества» претендент не допускается к участию в аукционе в случае, если не подтверждено </w:t>
      </w:r>
      <w:r>
        <w:rPr>
          <w:bCs/>
        </w:rPr>
        <w:t>поступление в установленный срок задатка на счет, указанный в информационном сообщении о проведении аукциона.</w:t>
      </w:r>
    </w:p>
    <w:p>
      <w:pPr>
        <w:pStyle w:val="Normal"/>
        <w:autoSpaceDE w:val="false"/>
        <w:ind w:firstLine="720"/>
        <w:jc w:val="both"/>
        <w:rPr/>
      </w:pPr>
      <w:r>
        <w:rPr/>
        <w:t>Аукционной комиссией установлено, что задаток поступил на счет организатора аукциона 18.11.2013 (выписка из лицевого счета за 18.11.2013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результатам рассмотрения заявки на участие в аукционе аукционной комиссией принято решение об отказе в допуске к участию в аукционе Важенину Андрею Сергеевичу. 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5.19. Подкорытова Ольга Петровна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19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ab/>
        <w:t>Поступление задатка в срок, указанный в извещении о проведении аукциона, подтверждено выпиской из лицевого счета организатора торгов за 14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ab/>
        <w:t>По результатам рассмотрения заявки № 19 на участие в аукционе аукционной комиссией принято решение о допуске к участию в аукционе и признании участником аукциона Подкорытовой Ольги Петровны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20. Мирошин Валерий Владимир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20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ступление задатка в срок, указанный в извещении о проведении аукциона, подтверждено выпиской из лицевого счета организатора торгов за 14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ab/>
        <w:t>По результатам рассмотрения заявки № 20 на участие в аукционе аукционной комиссией принято решение о допуске к участию в аукционе и признании участником аукциона Мирошина Валерия Владимиро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</w:r>
      <w:r>
        <w:rPr>
          <w:b/>
          <w:szCs w:val="24"/>
        </w:rPr>
        <w:t>5.21. Браун Илья Игоре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Заявка № 21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ступление задатка в срок, указанный в извещении о проведении аукциона, подтверждено выпиской из лицевого счета организатора торгов за 14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ab/>
        <w:t>По результатам рассмотрения заявки № 21 на участие в аукционе аукционной комиссией принято решение о допуске к участию в аукционе и признании участником аукциона Брауна Ильи Игоре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5.22. Симонов Дмитрий Игоре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/>
      </w:pPr>
      <w:r>
        <w:rPr>
          <w:szCs w:val="24"/>
        </w:rPr>
        <w:tab/>
        <w:t>Заявка № 22 на участие в аукционе соответствует требованиям, установленным в извещении о проведении аукцион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ступление задатка в срок, указанный в извещении о проведении аукциона, подтверждено выпиской из лицевого счета организатора торгов за 14.11.2013.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По результатам рассмотрения заявки № 22 на участие в аукционе аукционной комиссией принято решение о допуске к участию в аукционе и признании участником аукциона Симонова Дмитрия Игоревича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6. Комиссия решила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6.1. </w:t>
      </w:r>
      <w:r>
        <w:rPr/>
        <w:t xml:space="preserve">Признать аукцион </w:t>
      </w:r>
      <w:r>
        <w:rPr>
          <w:b/>
        </w:rPr>
        <w:t>по Лоту № 2</w:t>
      </w:r>
      <w:r>
        <w:rPr/>
        <w:t xml:space="preserve"> несостоявшимся, в связи с отсутствием заявок на участие в аукционе по Лоту № 2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2</w:t>
      </w:r>
      <w:r>
        <w:rPr/>
        <w:t xml:space="preserve">. Признать аукцион </w:t>
      </w:r>
      <w:r>
        <w:rPr>
          <w:b/>
        </w:rPr>
        <w:t>по Лоту № 3</w:t>
      </w:r>
      <w:r>
        <w:rPr/>
        <w:t xml:space="preserve"> несостоявшимся, в связи с отсутствием заявок на участие в аукционе по Лоту № 3.</w:t>
      </w:r>
    </w:p>
    <w:p>
      <w:pPr>
        <w:pStyle w:val="Normal"/>
        <w:jc w:val="both"/>
        <w:rPr/>
      </w:pPr>
      <w:r>
        <w:rPr>
          <w:b/>
        </w:rPr>
        <w:tab/>
        <w:t>6.3</w:t>
      </w:r>
      <w:r>
        <w:rPr/>
        <w:t xml:space="preserve">. Признать аукцион </w:t>
      </w:r>
      <w:r>
        <w:rPr>
          <w:b/>
        </w:rPr>
        <w:t>по Лоту № 4</w:t>
      </w:r>
      <w:r>
        <w:rPr/>
        <w:t xml:space="preserve"> несостоявшимся, в связи с отсутствием заявок на участие в аукционе по Лоту № 4.</w:t>
      </w:r>
    </w:p>
    <w:p>
      <w:pPr>
        <w:pStyle w:val="Normal"/>
        <w:ind w:firstLine="708"/>
        <w:jc w:val="both"/>
        <w:rPr/>
      </w:pPr>
      <w:r>
        <w:rPr>
          <w:b/>
        </w:rPr>
        <w:t>6.4</w:t>
      </w:r>
      <w:r>
        <w:rPr/>
        <w:t xml:space="preserve">. Признать аукцион </w:t>
      </w:r>
      <w:r>
        <w:rPr>
          <w:b/>
        </w:rPr>
        <w:t>по Лоту № 5</w:t>
      </w:r>
      <w:r>
        <w:rPr/>
        <w:t xml:space="preserve"> несостоявшимся, в связи с отсутствием заявок на участие в аукционе по Лоту № 5.</w:t>
      </w:r>
    </w:p>
    <w:p>
      <w:pPr>
        <w:pStyle w:val="Normal"/>
        <w:ind w:firstLine="708"/>
        <w:jc w:val="both"/>
        <w:rPr/>
      </w:pPr>
      <w:r>
        <w:rPr>
          <w:b/>
        </w:rPr>
        <w:t>6.5</w:t>
      </w:r>
      <w:r>
        <w:rPr/>
        <w:t xml:space="preserve">. Признать аукцион </w:t>
      </w:r>
      <w:r>
        <w:rPr>
          <w:b/>
        </w:rPr>
        <w:t>по Лоту № 6</w:t>
      </w:r>
      <w:r>
        <w:rPr/>
        <w:t xml:space="preserve"> несостоявшимся, в связи с отсутствием заявок на участие в аукционе по Лоту № 6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</w:rPr>
        <w:tab/>
        <w:tab/>
        <w:t>7.</w:t>
      </w:r>
      <w:r>
        <w:rPr/>
        <w:t xml:space="preserve"> </w:t>
      </w:r>
      <w:r>
        <w:rPr>
          <w:bCs/>
        </w:rPr>
        <w:t xml:space="preserve">Заседание аукционной комиссии закончено </w:t>
      </w:r>
      <w:r>
        <w:rPr/>
        <w:t xml:space="preserve">«21» ноября 2013 </w:t>
      </w:r>
      <w:r>
        <w:rPr>
          <w:bCs/>
        </w:rPr>
        <w:t>в 12 часов 30 мину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Протокол подписан «21» ноября 2013 год (в день окончания рассмотрения заявок на участие в аукционе) аукционной комиссией в составе: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>
          <w:szCs w:val="24"/>
        </w:rPr>
        <w:t>Председатель аукционной комиссии:             _________________________ О.С. Торбосова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>
          <w:szCs w:val="24"/>
        </w:rPr>
        <w:t xml:space="preserve">Члены аукционной комиссии: </w:t>
        <w:tab/>
        <w:t xml:space="preserve">                 _________________________ Ю.А.Вербицкая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_________________________ Е.В.Емельянова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   _________________________ А.А. Зайцев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   _________________________ С.Ю. Цветкова</w:t>
      </w:r>
    </w:p>
    <w:p>
      <w:pPr>
        <w:pStyle w:val="2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2"/>
        <w:rPr/>
      </w:pPr>
      <w:r>
        <w:rPr>
          <w:spacing w:val="0"/>
        </w:rPr>
        <w:t>Организатор торгов (продавец) – Управление имущественных отношений администрации Озерского городского округа Челябинской области, адрес: Челябинская область, г.Озерск,                      ул. Блюхера,2а, тел (факс): 8(35130) 2-45-48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Normal"/>
        <w:rPr>
          <w:rStyle w:val="Emphasis"/>
          <w:bCs/>
          <w:i w:val="false"/>
          <w:i w:val="false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Emphasis"/>
          <w:bCs/>
          <w:i w:val="false"/>
        </w:rPr>
        <w:t xml:space="preserve">Начальник Управления </w:t>
      </w:r>
    </w:p>
    <w:p>
      <w:pPr>
        <w:pStyle w:val="Normal"/>
        <w:rPr/>
      </w:pPr>
      <w:r>
        <w:rPr>
          <w:rStyle w:val="Emphasis"/>
          <w:bCs/>
          <w:i w:val="false"/>
        </w:rPr>
        <w:t xml:space="preserve">имущественных отношений </w:t>
        <w:tab/>
        <w:t xml:space="preserve">                                                           </w:t>
        <w:tab/>
        <w:t>Е.М. Ники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91" w:right="567" w:gutter="0" w:header="0" w:top="35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eneral">
    <w:name w:val="general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4">
    <w:name w:val=" Знак Знак Знак4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Cs/>
      <w:spacing w:val="8"/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erskad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3:28:00Z</dcterms:created>
  <dc:creator>*</dc:creator>
  <dc:description/>
  <cp:keywords/>
  <dc:language>en-US</dc:language>
  <cp:lastModifiedBy>Admin</cp:lastModifiedBy>
  <cp:lastPrinted>2013-11-22T09:22:00Z</cp:lastPrinted>
  <dcterms:modified xsi:type="dcterms:W3CDTF">2013-11-22T03:51:00Z</dcterms:modified>
  <cp:revision>15</cp:revision>
  <dc:subject/>
  <dc:title>ПРОТОКОЛ </dc:title>
</cp:coreProperties>
</file>