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аукциона</w:t>
      </w:r>
      <w:r>
        <w:rPr/>
        <w:t xml:space="preserve"> </w:t>
      </w:r>
      <w:r>
        <w:rPr>
          <w:b/>
        </w:rPr>
        <w:t>по продаже права на заключение договора аренды</w:t>
      </w:r>
    </w:p>
    <w:p>
      <w:pPr>
        <w:pStyle w:val="Normal"/>
        <w:jc w:val="center"/>
        <w:rPr/>
      </w:pPr>
      <w:r>
        <w:rPr>
          <w:b/>
        </w:rPr>
        <w:t>земельного участка для индивидуального жилищного строительства, в районе жилого дома по  ул. Челябинская,  д. 25,  в поселке Метлино города Озе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3   </w:t>
        <w:tab/>
        <w:tab/>
        <w:tab/>
        <w:tab/>
        <w:tab/>
        <w:tab/>
        <w:tab/>
        <w:t xml:space="preserve">                                                   31 марта  2014 г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г. Озерск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</w:rPr>
        <w:t>Предмет аукциона</w:t>
      </w:r>
      <w:r>
        <w:rPr>
          <w:bCs/>
        </w:rPr>
        <w:t xml:space="preserve">: </w:t>
      </w:r>
      <w:r>
        <w:rPr/>
        <w:t>право на заключение договора аренды земельного участка (в размере арендной платы за земельный участок) для индивидуального жилищного строительства, в 35 м на юг от ориентира - жилой дом, расположенного по адресу: Россия, Челябинская область, город Озерск, поселок Метлино, ул. Челябинская, д.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положение земельного участка</w:t>
      </w:r>
      <w:r>
        <w:rPr/>
        <w:t>: земельный участок расположен в 35 м на юг от ориентира - жилой дом, расположенного по адресу: Россия, Челябинская область, город Озерск, поселок Метлино,  ул. Челябинская, д.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дастровый номер земельного участка</w:t>
      </w:r>
      <w:r>
        <w:rPr/>
        <w:t xml:space="preserve"> - 74:13:1002004:1016. </w:t>
      </w:r>
    </w:p>
    <w:p>
      <w:pPr>
        <w:pStyle w:val="Normal"/>
        <w:jc w:val="both"/>
        <w:rPr/>
      </w:pPr>
      <w:r>
        <w:rPr/>
        <w:t>Земельный участок находится в государственной собственност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Площадь земельного участка</w:t>
      </w:r>
      <w:r>
        <w:rPr/>
        <w:t xml:space="preserve">  - 0,1566</w:t>
      </w:r>
      <w:r>
        <w:rPr>
          <w:b/>
        </w:rPr>
        <w:t xml:space="preserve"> </w:t>
      </w:r>
      <w:r>
        <w:rPr/>
        <w:t>г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Категория земель </w:t>
      </w:r>
      <w:r>
        <w:rPr/>
        <w:t>- земли населенных пунктов.</w:t>
      </w:r>
    </w:p>
    <w:p>
      <w:pPr>
        <w:pStyle w:val="Normal"/>
        <w:widowControl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Начальная цена предмета аукциона (начальный размер арендной платы) </w:t>
      </w:r>
      <w:r>
        <w:rPr/>
        <w:t>сроком на                  10 (десять) лет – 363 600,00 руб. (триста шестьдесят три тысячи шестьсот рублей 00 копеек)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/>
        </w:rPr>
        <w:t>Сведения о границах земельного участка и об ограничениях его использова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Границы смежных земельных участков указаны в схеме расположения земельных участков на кадастровом плане территории квартала, инв. № 1290-ЗУ-2013. Участок равнинный, имеет незначительную древесно-кустарниковую растительность. Земельный участок свободен от застройки. К земельному участку ведет асфальтированная дорога.</w:t>
      </w:r>
    </w:p>
    <w:p>
      <w:pPr>
        <w:pStyle w:val="Normal"/>
        <w:widowControl w:val="false"/>
        <w:jc w:val="both"/>
        <w:rPr/>
      </w:pPr>
      <w:r>
        <w:rPr/>
        <w:t xml:space="preserve">В границах земельного участка сети теплоснабжения, водоснабжения и энергоснабжения отсутствуют. </w:t>
      </w:r>
    </w:p>
    <w:p>
      <w:pPr>
        <w:pStyle w:val="Normal"/>
        <w:widowControl w:val="false"/>
        <w:jc w:val="both"/>
        <w:rPr/>
      </w:pPr>
      <w:r>
        <w:rPr/>
        <w:t xml:space="preserve">Ограничения в использовании – ограничением застройки земельного участка являются границы смежных землепользователей,  линии строительного регулирования (красная линия                      ул. Челябинская, линии застройки и линии минимального отступа от границ земельного участка в целях определения мест допустимого разрешения зданий, строений, сооружений). </w:t>
      </w:r>
    </w:p>
    <w:p>
      <w:pPr>
        <w:pStyle w:val="Normal"/>
        <w:widowControl w:val="false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Разрешенное использование земельного участка:</w:t>
      </w:r>
      <w:r>
        <w:rPr/>
        <w:t xml:space="preserve"> земельный участок расположен в зоне застройки индивидуальными жилыми домами,  предназначен для низкоплотной застройки индивидуальными жилыми домами.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Основной вид разрешенного использования: </w:t>
      </w:r>
    </w:p>
    <w:p>
      <w:pPr>
        <w:pStyle w:val="Normal"/>
        <w:widowControl w:val="false"/>
        <w:ind w:firstLine="360"/>
        <w:jc w:val="both"/>
        <w:rPr/>
      </w:pPr>
      <w:r>
        <w:rPr/>
        <w:t>- индивидуальный жилой дом с приусадебным земельным участком;</w:t>
      </w:r>
    </w:p>
    <w:p>
      <w:pPr>
        <w:pStyle w:val="Normal"/>
        <w:widowControl w:val="false"/>
        <w:ind w:firstLine="360"/>
        <w:jc w:val="both"/>
        <w:rPr/>
      </w:pPr>
      <w:r>
        <w:rPr/>
        <w:t>- отдельно стоящий жилой дом коттеджного типа на одну семью в 1-2 этажа с придомовым участком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Уточненные технические условия подключения объекта индивидуального жилищного строительства</w:t>
      </w:r>
      <w:r>
        <w:rPr/>
        <w:t xml:space="preserve"> к сетям инженерно-технического обеспечения и плата за подключение определяются плановой потребностью строящегося объек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Электроснабжени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/>
      </w:pPr>
      <w:r>
        <w:rPr/>
        <w:t>Подключение предусмотреть от ТП-23М ф.4 от существующей опоры № 3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/>
      </w:pPr>
      <w:r>
        <w:rPr/>
        <w:t>Разрешенная мощность Рр = 3 кВт , Uном - 220 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/>
      </w:pPr>
      <w:r>
        <w:rPr/>
        <w:t>По надежности обеспечения электроснабжения объект строительства относится к 3 катег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/>
      </w:pPr>
      <w:r>
        <w:rPr/>
        <w:t>Предусмотреть воздушный ввод проводом СИП с сечением на нужную нагруз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ыполнить внутреннюю эл. проводку, согласно  требованиям ПУЭ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/>
        <w:t>6. Все электрооборудование должно удовлетворять требованиям ГОСТ и быть промышленного  изготовления, иметь сертифика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</w:t>
      </w:r>
      <w:r>
        <w:rPr/>
        <w:t>7. Заключить договор электроснабж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</w:t>
      </w:r>
      <w:r>
        <w:rPr/>
        <w:t>8.  Выполнить проект технологического присоединения и утвердить в Государственном комитете  «Единый тарифный орган» Челябинской области сметную стоимость в качестве ставки платы по индивидуальному проект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</w:t>
      </w:r>
      <w:r>
        <w:rPr/>
        <w:t>9.  Иные условия, в соответствии с техническими условиями сетевой организации от 28.11.2013, исх. № 671/13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Газоснабже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Давление газа в точке подключения к газопроводу – проектное 0,0015 МПа, фактическое 0,0015 МП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Диаметр, координаты газопровода в точке подключения: существующий стальной надземный газопровод D = 57 мм в створе проектного жилого до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Материал трубы и тип изоляции (при наличии) в точке подключения: ста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Иные условия, в соответствии с техническими условиями от 22.07.2013  № 511/13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Водоснабж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Подключение к сетям водоснабжения возможно при условии подключения застройщиком ТУ по персональному заявлению, выполнения проекта прокладки сети и его согласования, выполнения ТУ при производстве земляных работ, предоставления в адрес ММПКХ исполнительной геодезической съемки вновь проложенной сети (заверенной в Управлении архитектуры и градостроительства администрации Озерского городского округ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Предварительные ТУ на водоснабж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</w:t>
      </w:r>
      <w:r>
        <w:rPr/>
        <w:t>- в точке врезки в водопровод о 150 мм по ул. Челябинская смонтировать новый колодец с отключающей задвижкой и на вводе в здании установить узел учета ХП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ИТОГИ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бедитель аукциона:   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аганов Максим Николаевич (456799, Россия, Челябинская область, пос. Метлино,                    ул. Мира, д. 12, кв. 37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LineNumbers/>
        <w:jc w:val="both"/>
        <w:rPr/>
      </w:pPr>
      <w:r>
        <w:rPr>
          <w:b/>
        </w:rPr>
        <w:t>Последнее предложение о размере арендной платы за</w:t>
      </w:r>
      <w:r>
        <w:rPr>
          <w:b/>
          <w:i/>
        </w:rPr>
        <w:t xml:space="preserve"> </w:t>
      </w:r>
      <w:r>
        <w:rPr>
          <w:b/>
        </w:rPr>
        <w:t>земельный участок для индивидуального жилищного строительства, в районе жилого дома по                                         ул. Челябинская, д. 25, в поселке Метлино города Озерска</w:t>
      </w:r>
      <w:r>
        <w:rPr/>
        <w:t xml:space="preserve">: </w:t>
      </w:r>
      <w:r>
        <w:rPr>
          <w:u w:val="single"/>
        </w:rPr>
        <w:t>- 363 600,00 руб. (триста шестьдесят три тысячи шестьсот рублей 00 копеек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БЯЗАТЕЛЬСТВА ПОБЕДИТЕЛЯ АУКЦИ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</w:t>
      </w:r>
      <w:r>
        <w:rPr/>
        <w:t>обедитель</w:t>
      </w:r>
      <w:r>
        <w:rPr/>
        <w:t xml:space="preserve"> аукциона</w:t>
      </w:r>
      <w:r>
        <w:rPr/>
        <w:t xml:space="preserve"> обязуе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- в срок не ранее, чем через 10 (десять) дней со дня размещения информации о результатах  аукциона на официальном сайте торгов </w:t>
      </w:r>
      <w:hyperlink r:id="rId2">
        <w:r>
          <w:rPr>
            <w:rStyle w:val="InternetLink"/>
            <w:u w:val="single"/>
          </w:rPr>
          <w:t>http://www.torgi.gov.ru</w:t>
        </w:r>
      </w:hyperlink>
      <w:r>
        <w:rPr/>
        <w:t xml:space="preserve"> и на официальном Интернет-сайте органов местного самоуправления Озерского городского округа </w:t>
      </w:r>
      <w:hyperlink r:id="rId3">
        <w:r>
          <w:rPr>
            <w:rStyle w:val="InternetLink"/>
            <w:u w:val="single"/>
          </w:rPr>
          <w:t>http://www.ozerskadm.ru</w:t>
        </w:r>
      </w:hyperlink>
      <w:r>
        <w:rPr/>
        <w:t xml:space="preserve">  и не позднее, чем через 20 (двадцать) дней после дня проведения аукциона заключить в Управлении имущественных отношений администрации Озерского городского округа договор аренды земельного участка;</w:t>
      </w:r>
    </w:p>
    <w:p>
      <w:pPr>
        <w:pStyle w:val="Normal"/>
        <w:ind w:firstLine="708"/>
        <w:jc w:val="both"/>
        <w:rPr/>
      </w:pPr>
      <w:r>
        <w:rPr/>
        <w:t>- произвести в</w:t>
      </w:r>
      <w:r>
        <w:rPr>
          <w:bCs/>
        </w:rPr>
        <w:t xml:space="preserve"> месячный срок государственную регистрацию договора аренды земельного участка в органе по государственной регистрации прав на недвижимое имущество;</w:t>
      </w:r>
    </w:p>
    <w:p>
      <w:pPr>
        <w:pStyle w:val="Normal"/>
        <w:ind w:firstLine="708"/>
        <w:jc w:val="both"/>
        <w:rPr/>
      </w:pPr>
      <w:r>
        <w:rPr/>
        <w:t>- в течение 10 (десяти) дней со дня подписания договора аренды и акта приема-передачи земельного участка внести 30 % от общего размера заявленной арендной платы (с учетом внесенного задатка);</w:t>
      </w:r>
    </w:p>
    <w:p>
      <w:pPr>
        <w:pStyle w:val="3"/>
        <w:ind w:left="57" w:firstLine="794"/>
        <w:rPr>
          <w:bCs/>
        </w:rPr>
      </w:pPr>
      <w:r>
        <w:rPr>
          <w:szCs w:val="24"/>
        </w:rPr>
        <w:t>- в течение 10 (десяти) лет со дня подписания договора аренды и акта приема-передачи земельного участка, ежегодно, равными долями, в срок не позднее 15 сентября текущего года внести 70 % от общего размера заявленной арендной платы. Последний платеж – не позднее срока действия договора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2. При уклонении или отказе победителя аукциона от подписания протокола о результатах аукциона или от заключения договора аренды земельного участка, торги признаются не состоявшимися, а внесенный задаток не возвращает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БАНКОВСКИЕ РЕКВИЗИТЫ ДЛЯ ПЕРЕЧИСЛЕНИЯ ДЕНЕЖНЫХ СРЕДСТ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Размер арендной платы за  земельный участок </w:t>
      </w:r>
      <w:r>
        <w:rPr>
          <w:b/>
          <w:bCs/>
        </w:rPr>
        <w:t>вносится  по следующим реквизитам:</w:t>
      </w:r>
    </w:p>
    <w:p>
      <w:pPr>
        <w:pStyle w:val="Normal"/>
        <w:ind w:right="-224" w:firstLine="540"/>
        <w:jc w:val="both"/>
        <w:rPr/>
      </w:pPr>
      <w:r>
        <w:rPr/>
        <w:t>Наименование получателя платежа: Управление Федерального казначейства по Челябинской области (Управление имущественных отношений администрации Озерского городского округа Челябинской области);</w:t>
      </w:r>
    </w:p>
    <w:p>
      <w:pPr>
        <w:pStyle w:val="Normal"/>
        <w:ind w:firstLine="540"/>
        <w:jc w:val="both"/>
        <w:rPr/>
      </w:pPr>
      <w:r>
        <w:rPr/>
        <w:t xml:space="preserve">ИНН/КПП 7422022380/741301001; </w:t>
      </w:r>
    </w:p>
    <w:p>
      <w:pPr>
        <w:pStyle w:val="Normal"/>
        <w:ind w:firstLine="540"/>
        <w:jc w:val="both"/>
        <w:rPr/>
      </w:pPr>
      <w:r>
        <w:rPr/>
        <w:t>Банк получателя: ГРКЦ ГУ Банка России по Челябинской области г. Челябинск;</w:t>
      </w:r>
    </w:p>
    <w:p>
      <w:pPr>
        <w:pStyle w:val="Normal"/>
        <w:ind w:firstLine="540"/>
        <w:jc w:val="both"/>
        <w:rPr/>
      </w:pPr>
      <w:r>
        <w:rPr/>
        <w:t>БИК 047501001; ОКТМО 75743000</w:t>
      </w:r>
    </w:p>
    <w:p>
      <w:pPr>
        <w:pStyle w:val="Normal"/>
        <w:ind w:firstLine="540"/>
        <w:jc w:val="both"/>
        <w:rPr/>
      </w:pPr>
      <w:r>
        <w:rPr/>
        <w:t>Р/с 40101810400000010801, к/с - нет</w:t>
      </w:r>
    </w:p>
    <w:p>
      <w:pPr>
        <w:pStyle w:val="Normal"/>
        <w:ind w:firstLine="540"/>
        <w:jc w:val="both"/>
        <w:rPr/>
      </w:pPr>
      <w:r>
        <w:rPr/>
        <w:t>КБК 331 1 11 05012 04 0000 120;</w:t>
      </w:r>
    </w:p>
    <w:p>
      <w:pPr>
        <w:pStyle w:val="Normal"/>
        <w:ind w:firstLine="567"/>
        <w:jc w:val="both"/>
        <w:rPr/>
      </w:pPr>
      <w:r>
        <w:rPr/>
        <w:t>Назначение платежа: «Арендная плата за земельный участок для индивидуального жилищного строительства, ул. Челябинская, д. 25, в поселке Метлино города Озерс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тор аукциона: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бедитель аукциона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ачальник Управления            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Cs/>
                <w:sz w:val="26"/>
                <w:szCs w:val="26"/>
              </w:rPr>
              <w:t xml:space="preserve">имущественных  отношений </w:t>
            </w:r>
            <w:r>
              <w:rPr>
                <w:bCs/>
                <w:color w:val="FF0000"/>
                <w:sz w:val="26"/>
                <w:szCs w:val="26"/>
              </w:rPr>
              <w:t xml:space="preserve">                </w:t>
            </w: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color w:val="FF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и   Озер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 xml:space="preserve">городского  округа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Е.М. Никити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____________ М.Н. Ваганов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6"/>
          <w:szCs w:val="26"/>
        </w:rPr>
        <w:t>2-ой экземпляр протокола получил:         ________________ (</w:t>
      </w: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31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«____»____________ 2014 г.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61" w:right="680" w:gutter="0" w:header="709" w:top="79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32480</wp:posOffset>
              </wp:positionH>
              <wp:positionV relativeFrom="paragraph">
                <wp:posOffset>393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1pt;mso-position-vertical-relative:text;margin-left:26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zersk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45:00Z</dcterms:created>
  <dc:creator>A501</dc:creator>
  <dc:description/>
  <cp:keywords/>
  <dc:language>en-US</dc:language>
  <cp:lastModifiedBy>Admin</cp:lastModifiedBy>
  <cp:lastPrinted>2014-03-31T12:36:00Z</cp:lastPrinted>
  <dcterms:modified xsi:type="dcterms:W3CDTF">2014-03-31T09:45:00Z</dcterms:modified>
  <cp:revision>2</cp:revision>
  <dc:subject/>
  <dc:title>УТВЕРЖДАЮ:</dc:title>
</cp:coreProperties>
</file>